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jpeg" ContentType="image/jpeg"/>
  <Override PartName="/word/media/image11.jpeg" ContentType="image/jpeg"/>
  <Override PartName="/word/media/image7.wmf" ContentType="image/x-wmf"/>
  <Override PartName="/word/media/image6.wmf" ContentType="image/x-wmf"/>
  <Override PartName="/word/media/image22.wmf" ContentType="image/x-wmf"/>
  <Override PartName="/word/media/image5.wmf" ContentType="image/x-wmf"/>
  <Override PartName="/word/media/image21.wmf" ContentType="image/x-wmf"/>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8">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60">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3">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1">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2 / DICIEM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RODUCCIÓN ALGODONERA DEL HEMISFERIO SUR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lang w:val="es-AR"/>
        </w:rPr>
      </w:pPr>
      <w:r>
        <w:rPr>
          <w:rFonts w:cs="Arial" w:ascii="Arial" w:hAnsi="Arial"/>
          <w:sz w:val="20"/>
          <w:szCs w:val="20"/>
          <w:lang w:val="es-AR"/>
        </w:rPr>
        <w:t>Corresponde a ALGODÓN: Revista de la Situación Mundial (Volumen 68, número 2, Noviembre - Diciembre 2014) del CCIA publicado con fecha 18-12-14</w:t>
      </w:r>
    </w:p>
    <w:p>
      <w:pPr>
        <w:pStyle w:val="Normal"/>
        <w:jc w:val="center"/>
        <w:rPr>
          <w:rFonts w:ascii="Arial" w:hAnsi="Arial" w:cs="Arial"/>
          <w:sz w:val="26"/>
          <w:szCs w:val="26"/>
          <w:lang w:val="es-AR"/>
        </w:rPr>
      </w:pPr>
      <w:r>
        <w:rPr>
          <w:rFonts w:cs="Arial" w:ascii="Arial" w:hAnsi="Arial"/>
          <w:sz w:val="26"/>
          <w:szCs w:val="26"/>
          <w:lang w:val="es-AR"/>
        </w:rPr>
      </w:r>
    </w:p>
    <w:p>
      <w:pPr>
        <w:pStyle w:val="Normal"/>
        <w:autoSpaceDE w:val="false"/>
        <w:jc w:val="center"/>
        <w:rPr>
          <w:rFonts w:ascii="Arial" w:hAnsi="Arial" w:cs="Arial"/>
          <w:i/>
          <w:i/>
          <w:iCs/>
        </w:rPr>
      </w:pPr>
      <w:r>
        <w:rPr>
          <w:rFonts w:cs="Arial" w:ascii="Arial" w:hAnsi="Arial"/>
          <w:i/>
          <w:iCs/>
        </w:rPr>
        <w:t>Por Rebecca Pandolph, CCIA</w:t>
      </w:r>
    </w:p>
    <w:p>
      <w:pPr>
        <w:pStyle w:val="Normal"/>
        <w:jc w:val="center"/>
        <w:rPr>
          <w:rFonts w:ascii="Arial" w:hAnsi="Arial" w:cs="Arial"/>
          <w:i/>
          <w:i/>
          <w:iCs/>
          <w:sz w:val="26"/>
          <w:szCs w:val="26"/>
        </w:rPr>
      </w:pPr>
      <w:r>
        <w:rPr>
          <w:rFonts w:cs="Arial" w:ascii="Arial" w:hAnsi="Arial"/>
          <w:i/>
          <w:iCs/>
          <w:sz w:val="26"/>
          <w:szCs w:val="26"/>
        </w:rPr>
      </w:r>
    </w:p>
    <w:p>
      <w:pPr>
        <w:pStyle w:val="Normal"/>
        <w:autoSpaceDE w:val="false"/>
        <w:jc w:val="both"/>
        <w:rPr>
          <w:rFonts w:ascii="Arial" w:hAnsi="Arial" w:cs="Arial"/>
          <w:sz w:val="22"/>
          <w:szCs w:val="22"/>
        </w:rPr>
      </w:pPr>
      <w:r>
        <w:rPr>
          <w:rFonts w:cs="Arial" w:ascii="Arial" w:hAnsi="Arial"/>
          <w:sz w:val="22"/>
          <w:szCs w:val="22"/>
        </w:rPr>
        <w:t>La siembra de algodón del hemisferio sur en la temporada de 2014/15 comenzó en septiembre de 2014 y continuará hasta ya iniciado el año 2015. La temporada de la siembra normalmente se queda a la zaga de la del hemisferio norte por unos pocos meses, de modo que los mercados puedan hacerse una idea más precisa del tamaño de la cosecha mundial del algodón antes de que comience la siembra en el hemisferio sur.Eso permite a los productores en esa parte del mundo ajustar las siembras a los cambios del mercado. Si bien la superficie en el hemisferio norte responde a los precios mundiales del algodón durante la temporada precedente, la superficie en el hemisferio sur tiende a guiarse más por los precios de finales de la temporada anterior -- que es cuando se comercializa la cosecha -- y el inicio de la temporada en curso. Los precios se derrumbaron en los dos últimos meses de 2013/14, de 90 centavos la libra a 80 centavos la libra. Recién comenzada la temporada de 2014/15, los precios internacionales han continuado cayendo y están ahora por debajo de 70 centavos la libra. La presente temporada sigue una tendencia muy similar a la de los precios en 2012/13, cuando cayeron de 100 centavos la libra en la primavera de 2012 a 83  centavos la libra a finales de la temporada, y la superficie se redujo en un 31% a 3,2 millones de hectáreas. Aunque los precios actuales del algodón están por encima del precio promedio a largo plazo, los costos crecientes de producción por todo el mundo hacen que esos precios más bajos sean menos viables para muchos productores. En los últimos diez años, el promedio del costo neto mundial de producir un kilogramo de fibra de algodón ha aumentado en un 83%, es decir US$1,5/kg (US$0,68/ lb). Dicho aumento fue causado sobre todo por los costos crecientes de los insumos, la mano de obra para el deshierbe, la recolección, y el desmotad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internacionales ciertamente tienen un impacto significativo, pero no es menos cierto que el costo de oportunidad de sembrar cultivos competidores y la política gubernamental también influyen en las decisiones de siembra de los productores. Teniendo en cuenta los bajos precios, se espera que los productores en el hemisferio sur siembren menos algodón en la presente temporada, y que la superficie algodonera de la región se contraiga en un 12%, a poco más de tres millones de hectáreas. Luego de lograr un rendimiento récord de 920 kg/ha en 2013/14, es probable que el rendimiento descienda en un 7%, alcanzando 858 kg/ha pero siempre manteniéndose por encima del promedio de 10 años de 808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8605" cy="21043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sz w:val="28"/>
          <w:szCs w:val="28"/>
        </w:rPr>
      </w:pPr>
      <w:r>
        <w:rPr>
          <w:rFonts w:cs="Arial-BoldMT" w:ascii="Arial-BoldMT" w:hAnsi="Arial-BoldMT"/>
          <w:b/>
          <w:bCs/>
          <w:sz w:val="28"/>
          <w:szCs w:val="28"/>
        </w:rPr>
        <w:t>Tendencias de producción para los mayores productores</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rPr>
          <w:rFonts w:ascii="Arial-BoldMT" w:hAnsi="Arial-BoldMT" w:cs="Arial-BoldMT"/>
          <w:b/>
          <w:b/>
          <w:bCs/>
        </w:rPr>
      </w:pPr>
      <w:r>
        <w:rPr>
          <w:rFonts w:cs="Arial-BoldMT" w:ascii="Arial-BoldMT" w:hAnsi="Arial-BoldMT"/>
          <w:b/>
          <w:bCs/>
        </w:rPr>
        <w:t>Australi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algodón se siembra en la parte oriental de Australia y la siembra por lo general va desde septiembre hasta noviembre. Los altos rendimientos promedio contribuyen a que los productores en Australia se mantengan rentables incluso ante la caída de los precios. En cambio, la disponibilidad de agua tiende a tener un impacto significativo sobre la superficie algodonera. Muchos agricultores en Australia dependen de una mezcla de irrigación y lluvia para cultivar el algodón. Sin embargo, no han abundado las lluvias durante los meses finales de la siembra, por lo que la capa superficial del suelo se ha resecado y las presas para irrigación tienen niveles reducidos de agua. Desde finales de 2006 hasta el año 2011, el cinturón algodonero de Australia sufrió condiciones de sequía, y la superficie, golpeada doblemente en el otoño de 2007 por la sequía y los bajos precios a nivel mundial, se enfrentó a una baja récord de 63.000 hectáreas en 2007/08. Las condiciones de sequía tocaron a su fin en 2012, y Australia recuperó su rendimiento del promedio récord de 2.270 kg/ha en 2012/13, con una producción ligeramente por encima de un millón de toneladas pese a una reducción del 26% en la superficie respecto de la temporada anterior. En 2013/14, la superficie dedicada al algodón se limitó a tierras irrigadas, debido a las condiciones del tiempo seco y a la baja humedad del suelo, contrayéndose consecuentemente, en un 11% respecto de 2012/13 para llegar a 392.000 hectáreas. Sin embargo, las precipitaciones más adentrada la temporada aumentaron los niveles de agua para riego y los rendimientos nuevamente se situaron en 2.270 kg/ha, todo lo cual redundó en una producción de 890.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8605" cy="21120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inicios de la temporada de siembra de 2014/15, los niveles de agua para regadío almacenada en presas públicas estuvieron a un 36% de su capacidad. El escaso volumen de agua de lluvia de los dos meses precedentes no ha contribuido a reponer la humedad del suelo ni los niveles de agua para irrigación, por lo que muchos productores optaron por no sembrar algodón. Algunos dejaron los terrenos en barbecho mientras que otros se pasaron a diferentes cultivos que requieren menos agua como el sorgo. En cambio, el desarrollo de nuevas tecnologías y variedades de algodón en años recientes ha hecho posible que los productores australianos sumaran nuevas tierras a su producción de algodón. En 2013/14, se realizó una cosecha de ensayo en la parte norte de Victoria, estado que ocupa la esquina sudoriental de Australia donde hace más de 50 años que no se cultivaba algodón. En 2014/15, es probable que la superficie se expanda en ese estado gracias a la disponibilidad de agua para regadío, pero esa expansión no compensaría la reducción en otros estados. En términos generales, se espera que la superficie cultivada en Australia se contraiga en un 46%, a 210.000 hectáreas, la extensión más pobre en cinco temporadas. También se pronostica un descenso del 1% del rendimiento promedio a 2.238 kg/ha, resultado de una caída del 47% en la producción que quedaría en 470.000 toneladas en 2014/15. Se prevé que las exportaciones alcancen 560.000 toneladas en 2014/15 con lo que Australia quedaría con existencias de 93.000 toneladas al final de la temporada, su nivel más bajo desde 1982/83.</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América del Sur</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La mayor parte de la producción en América del Sur tiene lugar en el hemisferio meridional, excepto en Venezuela y en partes de Brasil y Colombia. En 2010/11 la producción se situó en el volumen récord de 2,3 millones de toneladas en una superficie de más de dos millones de hectáreas, cuando muchos productores en América del Sur con fechas de siembra más tardías que las del hemisferio norte lograron sembrar más algodón en respuesta al alza súbita de los precios. La producción cayó a 2,1 millones de toneladas en la temporada que siguió debido a rendimientos más bajos, mientras que la superficie se mantuvo estable. Los bajos precios durante la siembra en el hemisferio meridional en 2012 hicieron que la superficie cayera en un 34% (1,3 millones de hectáreas), antes de aumentar en un 28% en 2013/14 y luego quedar en 1,7 millones hectáreas, producto de la recuperación de los precios. La producción en 2012/13, según estimaciones, fue de 1,5 millones de toneladas para una baja del 29% respecto del año anterior, aunque el aumento de los rendimientos en esa temporada amortiguó el impacto de la reducción en las siembras. En 2013/14, la mejora en los rendimientos nuevamente dio un impulso a la producción que se estima registró muy cerca de 2 millones de toneladas. Sin embargo, como muchos países probablemente reduzcan sus siembras debido a los bajos precios en meses recientes, se pronostica una contracción del 9% en la superficie para la región permaneciendo en 1,5 millones de hectáreas; para la producción se proyecta un descenso del 112%, alcanzando 1,7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8605" cy="21043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rPr>
      </w:pPr>
      <w:r>
        <w:rPr>
          <w:rFonts w:cs="Arial-BoldMT" w:ascii="Arial-BoldMT" w:hAnsi="Arial-BoldMT"/>
          <w:b/>
          <w:bCs/>
        </w:rPr>
        <w:t>Brasil</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El territorio de Brasil está dividido entre dos hemisferios: el hemisferio norte y el hemisferio sur, y es en éste último donde tiene lugar cerca del 96% de la producción de algodón. La superficie algodonera de Brasil en el hemisferio sur alcanzó 1,1 millones de hectáreas en 2013/14, y la producción registró 1,7 millones de toneladas, un 30% por encima de la temporada anterior. A comienzos de febrero de 2014, el gobierno de Brasil por primera vez desde 2003 elevó el precio mínimo para el algodón en un 23%, a 5,90 reales (reais) de Brasil por cada 15 kg (US$0,70/lb). En septiembre y octubre, el gobierno de Brasil celebró subastas en virtud del programa PEPRO (Precio Ecualizador Pago al Productor) que dispone un pago a los productores que venden su algodón dentro de un período de tiempo igual a la diferencia entre el precio que los compradores del sector privado están dispuestos a pagar y el apoyo a los precios mínimos. Si bien el precio mínimo proporciona cierto apoyo a los productores, muchos consideran que sigue estando por debajo del costo de producción y, por ende, no es probable que despierte entusiasmo por cultivar algodón en 2014/15. Durante la temporada pasada un brote del gusano de la cápsula del algodonero (</w:t>
      </w:r>
      <w:r>
        <w:rPr>
          <w:rFonts w:cs="Arial" w:ascii="Arial" w:hAnsi="Arial"/>
          <w:i/>
          <w:iCs/>
          <w:sz w:val="22"/>
          <w:szCs w:val="22"/>
        </w:rPr>
        <w:t>helicoverpa armigera</w:t>
      </w:r>
      <w:r>
        <w:rPr>
          <w:rFonts w:cs="Arial" w:ascii="Arial" w:hAnsi="Arial"/>
          <w:sz w:val="22"/>
          <w:szCs w:val="22"/>
        </w:rPr>
        <w:t>) elevó considerablemente los costos y muchos productores perdieron sus cosechas, con lo que se multiplicaron los riesgos de cultivar algodón. Además, tanto los precios internacionales como los nacionales han descendido considerablemente, y para la superficie de Brasil dentro del hemisferio sur se pronostica un descenso del 13% (940.000 hectáreas). El rendimiento promedio en Brasil se ha elevado en recientes temporadas, habiendo llegado a alcanzar 1.535 kg/ha la temporada pasada, el rendimiento más alto para el algodón de secano en el mundo. En el supuesto de que los rendimientos fueran similares para la presente temporada, las pérdidas de producción se limitarían a contracciones en la extensión superficial que decrecería en un 13% (1,4 millones de tonelada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ese a la caída de los precios del mercado interno, la demanda de las hilanderías no ha aumentado debido a los altos costos de energía y la mano de obra; por el contrario, se espera que una porción mayor de la cosecha se exporte en la presente temporada. El debilitamiento del real brasileño frente al dólar también contribuiría a impulsar las exportaciones, cuyo volumen se elevaría en un 17%, llegando a 570.000 toneladas en 2014/15.</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Argentin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Aunque el consumo ha aumentado en Argentina, su volumen de producción es suficiente para que el país sea considerado exportador neto de algodón en casi todos los años. Sin embargo, esto hace que la cosecha argentina sea más sensible a los precios internacionales. Además la mayor parte del algodón en Argentina se cultiva bajo condiciones de secano en las provincias sembradas de Upland, incluidas Chaco y Formosa. En 2013/14, el estrés hídrico y las altas temperaturas causaron un 8% de pérdidas de la superficie sembrada; la superficie cosechada quedó en solo 506.000 hectáreas. Pese a los bajos precios del algodón en los dos meses que antecedieron, los precios de la soja, uno de los cultivos competidores, han decrecido con mayor rapidez y se prevé que la superficie cultivada en Argentina se extendería en un 3%, llegando a 520.000 hectáreas. Los rendimientos han mejorado en las temporadas más recientes y alcanzaron un promedio de unos 500 kg/ha debido a que muchos productores han pasado a sembrar algodón con mayor densidad. En cambio en 2014/15, la presión de las plagas y la posibilidad de un brote de la enfermedad azul del algodón pudieran reducir el rendimiento promedio en un 5%, para llegar a 567 kg/ha de los 597 kg/ha alcanzados en 2013/14. Según lo proyectado, la producción total descendería un 5% (300.000 toneladas), mientras que se espera que las exportaciones se mantengan estables en 60.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8605" cy="21043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BoldMT" w:ascii="Arial-BoldMT" w:hAnsi="Arial-BoldMT"/>
          <w:b/>
          <w:bCs/>
        </w:rPr>
        <w:t>África en el hemisferio meridional</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Excepción hecha de unas pocas temporadas a mediados del decenio de 1990 cuando la superficie cayó por debajo del millón de hectáreas, la superficie algodonera en el hemisferio sur se mantuvo entre uno y dos millones de hectáreas con un promedio de cerca de 1,3 millones. Los rendimientos en la región se han mantenido bajos, a un promedio de 240 kg/ha durante los últimos 20 debido a que la mayoría de los productores de la región no utilizan el regadío y les resultaba difícil adquirir la cantidad y calidad de insumos que necesitaban. Si bien es cierto que pueden producirse variaciones significativas de una temporada a otra, la producción general en la parte de África que queda en el hemisferio sur se ha mantenido relativamente estable, considerando que no ha habido cambios de peso en la superficie sembrada que se ha mantenido en torno a las 300.000 toneladas por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a presente temporada, es posible que muchos productores se muestren reacios a sembrar algodón sobre todo si tienen la opción de sembrar cultivos alternos más rentables. La superficie pudiera caer hasta un 10% para quedar en 1,2 millones de hectáreas. Sin embargo, a diferencia de la temporada última, las lluvias han sido abundantes de modo que el rendimiento promedio aumentaría en un 2% hasta 217 kg/ha, para una producción total de 253.000 toneladas de fibra. Muchos países de la región han implementado sistemas de producción por contratación en virtud de los cuales los desmotadores y los comerciantes suministran a los productores insumos tales como semillas y fertilizantes, en lo que viene siendo un préstamo que tendrían que reembolsar a los desmotadores al final de la temporada con los ingresos provenientes de las ventas de la semilla de algodón. Sin embargo, la aplicación práctica del sistema varía de un país a otro, algo que también puede afectar el precio pagado a los productores. Además, si bien es cierto que ese tipo de programa facilita a los productores mayor acceso a los insumos, la falta de suficientes servicios de extensión no significa que el empleo de los insumos se realice necesariamente de conformidad con las mejores prácticas, de modo que el impacto de los insumos sobre los rendimientos resultaría limitad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8605" cy="21120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2"/>
          <w:szCs w:val="22"/>
        </w:rPr>
        <w:t>Aparte de Tanzania y Sudáfrica, la mayoría de los países algodoneros de la región cuentan con un consumo nacional bajo o nulo y exportan la mayor parte de la cosecha. Pese a las cuantiosas existencias remanentes de cosechas anteriores, se espera que las exportaciones se reduzcan en una 5% para quedar en 220.000 toneladas debido a la débil demanda mundial.</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Tanzani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A pesar de que los precios a los productores han aumentado en las dos últimas temporadas, la expansión de la superficie algodonera se ha visto limitada debido a la percepción de los productores de que la volatilidad de los precios de 2011 hace del algodón un cultivo de alto riesgo. Además, las fluctuaciones de los precios a finales de la temporada de 2013/14 demoraron la comercialización de esa cosecha, fortaleciendo esta percepción de los productores. El riesgo percibido y las recientes dificultades con la comercialización de la cosecha en un entorno de precios internacionales decrecientes, posiblemente desalienten a los productores de sembrar algodón en 2014/15 y, según los pronósticos se augura una caída en la superficie algodonera de un 18% para quedar en 336.000 hectáreas. La presente sería la tercera temporada desde 2012/13, cuando Tanzania comenzó a aplicar el sistema de producción por contrato. Ese sistema ha contribuido al aumento de la producción ya que al disponer los productores de los insumos necesarios, los rendimientos aumentaron. El gobierno también fijó los precios a los productores para las últimas tres temporadas, pero muchos de los desmotadores se quejaron de que esos precios eran demasiado altos para que las desmotadoras mantuvieran su rentabilidad. En julio de 2014, el gobierno anunció que pasaría a aplicar una política de precios más acorde con los mecanismos de mercado. En lugar de fijar los precios, el gobierno crearía una reserva de dinero en forma de un Fondo de estabilización de precios del algodón contra el cual se pudiera girar para ayudar a los productores a reembolsar los préstamos si el precio del algodón llegara a caer por debajo de los 750 chelines tanzanos/kg. Se espera que ese apoyo adicional por parte del gobierno mejore los rendimientos en un 2% en la presente temporada, pero los pronósticos indican que la producción total descendería en un 14% para quedar en 67.000 tonelada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Zimbabue</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En Zimbabue casi todos los productores de algodón obtienen sus insumos mediante contratos con los desmotadores y los comerciantes que pertenecen a la Asociación de Desmotadores de Algodón. Cargill, empresa que ha firmado contratos con los productores de Zimbabue en temporadas anteriores, se retiró completamente del sector algodonero local al inicio de la temporada de producción debido a dificultades operativas como el incumplimiento de contratos por los productores. Además, se espera que otro contratista, China Cotton África, reduzca su nivel de financiación para el presente año. Sin embargo, existen otras diez desmotadoras de las cuales los productores podrían obtener insumos, y el nivel de financiación acordado para 2014/15 aumentó de US$23 millones a US$29 millones. La mayor disponibilidad de insumos así como el mejor régimen pluvial durante la siembra aumentarían los rendimientos en esa temporada en un 2% para llegar a 228 kg/ha. El precio promedio pagado a los productores en la última temporada aumentó en un 20% gracias a una mayor competencia entre desmotadores y una mejor regulación del mercado. Sin embargo, los precios descendientes en el mercado algodonero mundial probablemente llevarían a los productores a optar por cultivos competidores como el tabaco en la presente temporada; asimismo es posible que la superficie se reduzca en un 5% para quedar en 238.000 hectáreas. Se pronostica que la producción en Zimbabue descendería en solo un 3% para un volumen total de 54.000 toneladas, ya que los mejores rendimientos pudieran compensar una parte de las pérdidas en superficie sembrada.</w:t>
      </w:r>
    </w:p>
    <w:p>
      <w:pPr>
        <w:pStyle w:val="Normal"/>
        <w:autoSpaceDE w:val="false"/>
        <w:jc w:val="both"/>
        <w:rPr>
          <w:rFonts w:ascii="Arial" w:hAnsi="Arial" w:cs="Arial"/>
          <w:sz w:val="22"/>
          <w:szCs w:val="22"/>
        </w:rPr>
      </w:pPr>
      <w:r>
        <w:rPr>
          <w:rFonts w:cs="TimesNewRomanPSMT" w:ascii="TimesNewRomanPSMT" w:hAnsi="TimesNewRomanPSMT"/>
          <w:sz w:val="20"/>
          <w:szCs w:val="20"/>
        </w:rPr>
        <w:drawing>
          <wp:inline distT="0" distB="0" distL="0" distR="0">
            <wp:extent cx="2808605" cy="21043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rPr>
      </w:pPr>
      <w:r>
        <w:rPr>
          <w:rFonts w:cs="Arial-BoldMT" w:ascii="Arial-BoldMT" w:hAnsi="Arial-BoldMT"/>
          <w:b/>
          <w:bCs/>
        </w:rPr>
        <w:t>Zambi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maíz, principal cultivo que compite con el algodón en Zambia, tuvo una cosecha abundante en la última temporada, siendo superior en un 30% frente a la temporada anterior, mientras que la oferta excesiva ha empujado a la baja los precios del mismo. Además, debido al gran volumen de esta cosecha, el gobierno ha experimentado dificultades para conseguir financiamiento y los pagos destinados a los productores están atrasados. El maíz probablemente resulte menos atractivo esta temporada aunque los precios del algodón también cayeron. Cabe señalar que, en las temporadas de comercialización más recientes, los precios pagados a los productores empezaron desde un nivel bajo pero luego aumentaron en un 20% a finales de la temporada. Habida cuenta de que los productores con resultados mayores y prácticas de producción mejores tienden a vender temprano, la práctica de comercialización actual ha mostrado una tendencia a premiar a los productores cuyo algodón en rama es de calidad inferior cuando estos venden su cosecha hacia más avanzada la temporada. Ello limitaría la expansión de la superficie algodonera, que según pronósticos, caería ligeramente en un 1% (287.000 hectáreas) en 2014/15. Se espera que las abundantes lluvias que se prevén durante la siembra aumenten los rendimientos en un 8% (149 kg/ha), pero esas cifras están por debajo del promedio de 10 años de 196 kg/ha. Para la producción en 2014/15 se proyecta una expansión del 7%, para llegar a 43.000 tonelada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Mozambique</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2013/14, la producción de algodón de Mozambique se recuperó en un 17% para alcanzar las 44.000 toneladas gracias a la expansión de la superficie y al aumento de los rendimientos. El país se encuentra en el proceso de instalación de equipos de prueba de alto volumen (IAV) en varios lugares del país con el objetivo de mejorar la comercialización del algodón tan pronto como se pongan las instalaciones en marcha. Sin embargo, en la temporada de 2014/15, el algodón se enfrentaría a una fuerte competencia con la soja y la semilla de sésamo que tienen precios superiores esta temporada, sobre todo cuando se toman en cuenta los pobres rendimientos que muchos productores de algodón derivan de la fibra. Además, el descubrimiento de petróleo a principios del presente año y el desarrollo continuo de las industrias de gas natural y del carbón están atrayendo a algunos productores a abandonar el sector agrícola, incluido el sector algodonero, para trabajar directamente en esas industrias o en los proyectos de infraestructura vinculados con las nuevas industrias que prometen fuentes de ingresos más estables que el de la agricultura. Considerando la recia competencia, así como los bajos precios del algodón al inicio de la época de la siembra, se augura que la superficie algodonera en Mozambique se contraiga en un 15% de modo que la producción no sobrepase las 134.000 hectáreas. Si los rendimientos se mantuvieran estables en 280 kg/ha, se pronosticaría una caída en la producción de fibra de un 15% para quedar en 37.000 tone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sectPr>
          <w:type w:val="continuous"/>
          <w:pgSz w:w="11906" w:h="16838"/>
          <w:pgMar w:left="567" w:right="1208" w:gutter="0" w:header="0" w:top="851" w:footer="170" w:bottom="828"/>
          <w:cols w:num="2" w:equalWidth="false" w:sep="false">
            <w:col w:w="4707" w:space="566"/>
            <w:col w:w="4857"/>
          </w:cols>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Diciembre 2014</w:t>
      </w:r>
    </w:p>
    <w:p>
      <w:pPr>
        <w:pStyle w:val="Normal"/>
        <w:rPr>
          <w:rFonts w:ascii="Arial" w:hAnsi="Arial" w:cs="Arial"/>
          <w:b/>
          <w:b/>
          <w:i/>
          <w:i/>
          <w:sz w:val="22"/>
          <w:szCs w:val="22"/>
          <w:lang w:val="es-ES_tradnl"/>
        </w:rPr>
      </w:pPr>
      <w:r>
        <w:rPr>
          <w:rFonts w:cs="Arial" w:ascii="Arial" w:hAnsi="Arial"/>
          <w:b/>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Diciembre dejó un marcado contraste en el comportamiento pluvial respecto del mes de octubre. Los acumulados pluviales en el domo central chaqueño quedaron muy lejos de alcanzar la media mensual de 150 milímetros y si bien las reservas con que la zona ingresó al último mes del año se presentaba recuperada, el volumen de agua recibido no fue suficiente para abastecer en forma adecuada el desarrollo de los cultiva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notable dipolo en la oferta de agua se concretó en el norte del país, al tiempo que Corrientes, Misiones e incluso el norte de Santa Fe y el borde sudeste de Santiago del Estero recibieron precipitaciones que superaron largamente los 200 milímetros (en zonas mesopotámicas esta marca fue doblada), la zona algodonera principal quedó totalmente relegada de este generoso volumen de agua. Es posible que se hayan observado zonas de escala reducida donde las lluvias hayan sido más abundantes, pero tomando como referencia los 70 milímetros llovidos en Sáenz Peña, podemos cuantificar el pobre panorama pluvial de la principal zona productiva de algodón del país. Es notable que el este de la provincia de Chaco no sufriera este retroceso en la oferta de agua. En general la zona de bañados del sudeste y el área costera del Paraná han sumado más de 150 milímetros, acoplándose de alguna manera al comportamiento que las lluvias mostraron hacia el sur y hacia el es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mapa que muestra la anomalía de lluvias de diciembre, queda claro el comportamiento antagónico de las precipitaciones en el norte del país. La sobre abundancia en la Mesopotamia, contrasta significativamente con lo sucedido en el núcleo algodonero principal. En conclusión la distribución de precipitaciones sobre el norte del país en el mes de diciembre ha sido poco favorable para la evolución de los cultivos y abre un interrogante para el tránsito del mes de enero. Este cambio tan radical en las precipitaciones, sobre todo con los máximos tan desplazados hacia el este, no era esperado a principios de diciembre. La concentración de precipitaciones abundantes sobre el norte de Santa Fe, se rescata como dato alentador aunque, claro está, esta no es una zona de gran aporte a la producción algodone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771775" cy="38315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7" t="-5" r="-7" b="-5"/>
                    <a:stretch>
                      <a:fillRect/>
                    </a:stretch>
                  </pic:blipFill>
                  <pic:spPr bwMode="auto">
                    <a:xfrm>
                      <a:off x="0" y="0"/>
                      <a:ext cx="2771775" cy="38315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temperaturas tuvieron continuidad en su comportamiento benigno, respecto de lo mostrado en noviembre. Si bien se observaron tres o cuatro jornadas con temperaturas que alcanzaron o superaron los 38ºC, a lo largo del mes no se observaron olas de calor. Las temperaturas máximas promediaron valores que quedaron por debajo de la media estadística, más cerca de los 30ºC que de los habituales 35ºC que por lo general presenta diciembre. Las mínimas por su parte orillaron los 20ºC de promedio. En resumen, si bien se observaron jornadas agobiantes, el comportamiento térmico medio del mes se mantuvo benigno, sin una hostilidad importante para los cultivos. Este punto compensa relativamente la falta de precipitaciones, las cuales con haber logrado al menos unos 120 milímetros, hubieran dejado un panorama mucho menos exigido para este comienzo de año. Ahora la presión está transferida al mes de enero y el monitoreo de las lluvias será muy importante. Una réplica de diciembre sería altamente perjudicial para el desarrollo de la campa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archa de las reservas, tanto superficial como profunda, para la localidad de Sáenz Peña, refleja el importante retroceso que se concretó desde finales de noviembre. Estamos en el inicio del período crítico de un algodón de siembra tardía y los perfiles muestran un panorama ajustado. Es necesario que las lluvias regresen en forma perentoria. Los modelos de pronóstico anticipan la posibilidad de este retorno durante esta semana, sin embargo por lo pronto, los montos previstos se mantienen por debajo de las necesidades hídric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rPr>
      </w:pPr>
      <w:r>
        <w:rPr>
          <w:rFonts w:cs="Arial" w:ascii="Arial" w:hAnsi="Arial"/>
          <w:sz w:val="22"/>
          <w:szCs w:val="22"/>
        </w:rPr>
        <w:drawing>
          <wp:inline distT="0" distB="0" distL="0" distR="0">
            <wp:extent cx="5048885" cy="3505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7" t="-10" r="-7" b="-10"/>
                    <a:stretch>
                      <a:fillRect/>
                    </a:stretch>
                  </pic:blipFill>
                  <pic:spPr bwMode="auto">
                    <a:xfrm>
                      <a:off x="0" y="0"/>
                      <a:ext cx="5048885" cy="3505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fenómeno de El Niño ha logrado instalarse y puede mantener cierto nivel de influencia en el comportamiento de las lluvias del Sudeste de Sudamérica durante el mes de enero, aunque no lo consideramos como un indicador decisivo para la región algodonera y mucho menos para las zonas necesitadas del oes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promedios de la temperatura superficial del mar en la zona central del Pacífico Ecuatorial durante las últimas cuatro semanas completas del mes de diciembre, se han ubicado apenas medio grado por encima del umbral de neutralidad. Puede decirse que la persistencia del calentamiento mantiene la situación corrida hacia el estado Niño, sin embargo su intensidad tiene un impacto relativo. De hecho, ingresamos en un período donde las evidencias estadísticas se debilitan a la hora de establecer el impacto positivo del fenómeno de El Niño sobre las lluv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lvando las zonas del centro norte de la Mesopotamia, donde la abundancia de lluvias del reciente paso de diciembre puede tener alguna correlación con este fenómeno, el comportamiento de las lluvias en la mayor parte de la zona algodonera muestra lo contrario. Por lo tanto, desestimamos o al menos le restamos importancia a la presencia de este calentamiento como predictor del comportamiento pluvial de este próximo bimestre en la región del domo central y el este de Santiago del Ester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l litoral atlántico mantiene anomalías positivas marcadas cuya influencia sobre la franja este de la región pampeana ha sido más que evidente a lo largo de todo el año. El punto fundamental para lo que resta de la campaña es cómo se comportará el sistema de alta presión que define el transporte de la humedad hacia la principal región agrícola del país y si vuelve a mejorar la oferta de agua sobre la zona algodone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 evidente que la sensibilidad, que el posicionamiento y la intensidad de este sistema tiene en el transporte de humedad es en muchas ocasiones más influyente que la presencia o no de los eventos del Pacífico Ecuatorial. Durante diciembre, un desplazamiento hacia el norte de la alta presión concentró la humedad en la Mesopotamia, dejando canales modestos de transporte de humedad hacia zonas mediterráneas, con puntuales bolsones aleatorios donde se produjeron condiciones favorables pero fuera del patrón conducente. Con este mismo posicionamiento, es razonable esperar que las lluvias de enero encuentren parecidos con la distribución de diciembre. Por esto será muy importante el análisis de lo que pueda suceder en la primera quincena de enero para delinear el futuro de las sementeras de algodón que ya sienten el hostigamiento de la falta de reser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námica de este flujo de humedad en general tiende a favorecer con mayor eficiencia al este que al oeste de las zonas agrícolas, sin embargo la entrada al continente del aire húmedo no es fija y esto produce la gran variabilidad de la posición de los máximos pluv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este debería encontrar una mejora en la oferta de agua en enero, pero esta posibilidad también queda anclada a una mejor entrada de humedad amazónica, que este año se ve muy esporádica. En consecuencia, es probable que el oeste del NEA, mejore su performance pluvial, pero no parece un período donde la situación se perfile para lograr un paso holgado de lluvias. Las zonas muy ajustadas de reservas, pueden tener dificultades serias en la evolución de los cultivos ante el eventual salteo de sistemas precipitantes, los cuales en promedio se están perfilando con un período de entre cinco y siete días</w:t>
      </w:r>
      <w:r>
        <w:rPr>
          <w:rFonts w:cs="Arial" w:ascii="Arial" w:hAnsi="Arial"/>
          <w:sz w:val="21"/>
          <w:szCs w:val="21"/>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24" w:hanging="0"/>
        <w:jc w:val="right"/>
        <w:rPr>
          <w:rFonts w:ascii="Arial" w:hAnsi="Arial" w:cs="Arial"/>
          <w:b/>
          <w:b/>
          <w:i/>
          <w:i/>
          <w:lang w:val="es-AR"/>
        </w:rPr>
      </w:pPr>
      <w:r>
        <w:rPr>
          <w:rFonts w:cs="Arial" w:ascii="Arial" w:hAnsi="Arial"/>
          <w:b/>
          <w:i/>
          <w:lang w:val="es-AR"/>
        </w:rPr>
        <w:t>Lic. Adriana Basualdo</w:t>
      </w:r>
    </w:p>
    <w:p>
      <w:pPr>
        <w:pStyle w:val="Normal"/>
        <w:ind w:left="-24" w:hanging="0"/>
        <w:jc w:val="right"/>
        <w:rPr>
          <w:rFonts w:ascii="Arial" w:hAnsi="Arial" w:cs="Arial"/>
          <w:b/>
          <w:b/>
          <w:i/>
          <w:i/>
          <w:lang w:val="es-AR"/>
        </w:rPr>
      </w:pPr>
      <w:r>
        <w:rPr>
          <w:rFonts w:cs="Arial" w:ascii="Arial" w:hAnsi="Arial"/>
          <w:b/>
          <w:i/>
          <w:lang w:val="es-AR"/>
        </w:rPr>
        <w:t>Oficina de Riesgo Agropecuario – MAGyP</w:t>
      </w:r>
    </w:p>
    <w:p>
      <w:pPr>
        <w:pStyle w:val="Normal"/>
        <w:ind w:left="-24" w:hanging="0"/>
        <w:jc w:val="center"/>
        <w:rPr>
          <w:lang w:val="es-ES_tradnl"/>
        </w:rPr>
      </w:pPr>
      <w:r>
        <w:rPr>
          <w:lang w:val="es-ES_tradnl"/>
        </w:rPr>
        <w:drawing>
          <wp:inline distT="0" distB="0" distL="0" distR="0">
            <wp:extent cx="2955925" cy="3167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9" t="-8" r="-9" b="-8"/>
                    <a:stretch>
                      <a:fillRect/>
                    </a:stretch>
                  </pic:blipFill>
                  <pic:spPr bwMode="auto">
                    <a:xfrm>
                      <a:off x="0" y="0"/>
                      <a:ext cx="2955925" cy="316738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2">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3">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8475" cy="3573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737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629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9" t="-7" r="-9" b="-7"/>
                    <a:stretch>
                      <a:fillRect/>
                    </a:stretch>
                  </pic:blipFill>
                  <pic:spPr bwMode="auto">
                    <a:xfrm>
                      <a:off x="0" y="0"/>
                      <a:ext cx="3042285" cy="3562985"/>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eragro" descr=""/>
                    <pic:cNvPicPr>
                      <a:picLocks noChangeAspect="1" noChangeArrowheads="1"/>
                    </pic:cNvPicPr>
                  </pic:nvPicPr>
                  <pic:blipFill>
                    <a:blip r:embed="rId28"/>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 xml:space="preserve">EEA Sáenz Peña, EEA Reconquista y EEA Las Breñas </w:t>
      </w:r>
    </w:p>
    <w:p>
      <w:pPr>
        <w:pStyle w:val="Normal"/>
        <w:jc w:val="right"/>
        <w:rPr/>
      </w:pPr>
      <w:r>
        <w:rPr>
          <w:rFonts w:cs="Arial" w:ascii="Arial" w:hAnsi="Arial"/>
          <w:b/>
        </w:rPr>
        <w:t>Información preparada por María A. Simonella, Mariela N. Fogar,</w:t>
      </w:r>
    </w:p>
    <w:p>
      <w:pPr>
        <w:pStyle w:val="Normal"/>
        <w:jc w:val="right"/>
        <w:rPr>
          <w:rFonts w:ascii="Arial" w:hAnsi="Arial" w:cs="Arial"/>
          <w:b/>
          <w:b/>
        </w:rPr>
      </w:pPr>
      <w:r>
        <w:rPr>
          <w:rFonts w:cs="Arial" w:ascii="Arial" w:hAnsi="Arial"/>
          <w:b/>
        </w:rPr>
        <w:t>Daniela E. Vitti, Diego E. Szwarc y Macarena Casuso</w:t>
      </w:r>
    </w:p>
    <w:p>
      <w:pPr>
        <w:pStyle w:val="Normal"/>
        <w:jc w:val="center"/>
        <w:rPr>
          <w:rFonts w:ascii="Arial" w:hAnsi="Arial" w:cs="Arial"/>
          <w:b/>
          <w:b/>
          <w:i/>
          <w:i/>
          <w:sz w:val="22"/>
          <w:lang w:val="es-ES_tradnl"/>
        </w:rPr>
      </w:pPr>
      <w:r>
        <w:rPr>
          <w:rFonts w:cs="Arial" w:ascii="Arial" w:hAnsi="Arial"/>
          <w:b/>
          <w:i/>
          <w:sz w:val="22"/>
          <w:lang w:val="es-ES_tradnl"/>
        </w:rPr>
      </w:r>
    </w:p>
    <w:p>
      <w:pPr>
        <w:pStyle w:val="Normal"/>
        <w:jc w:val="center"/>
        <w:rPr>
          <w:rFonts w:ascii="Arial" w:hAnsi="Arial" w:cs="Arial"/>
          <w:b/>
          <w:b/>
          <w:lang w:val="es-ES_tradnl"/>
        </w:rPr>
      </w:pPr>
      <w:r>
        <w:rPr>
          <w:rFonts w:cs="Arial" w:ascii="Arial" w:hAnsi="Arial"/>
          <w:b/>
          <w:i/>
          <w:lang w:val="es-ES_tradnl"/>
        </w:rPr>
        <w:t>Diciembre 2014</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De acuerdo a los </w:t>
      </w:r>
      <w:r>
        <w:rPr>
          <w:rFonts w:cs="Arial" w:ascii="Arial" w:hAnsi="Arial"/>
          <w:sz w:val="22"/>
          <w:szCs w:val="22"/>
          <w:lang w:val="es-AR"/>
        </w:rPr>
        <w:t>datos del Observatorio Meteorológico de la EEA Sáenz Peña, en el mes de diciembre se han registrado 39.4ºC de Temp. Máx. Absoluta -menor que la máx. absoluta de la serie: 44,2 ºC, observada el 10/12/70- y 10.2ºC de Temp. Mín. Absoluta -mayor que la mín. absoluta de la serie: 5.0ºC, registrada el 05/12/71-. La temperatura Máx. med. fue de 32.3ºC  y la Mín. med., de 198ºC; en el primer caso menor y en el otro, levemente mayor a la correspondiente media histórica. En cuanto a las precipitaciones, las del mes de diciembre sumaron 84.2 mm; una cifra menor a la media histórica, de 125.3 mm.</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as Breñas, el total de precipitaciones registrado durante diciembre fue de 155,7 mm; mientras, en la EEA Reconquista, las condiciones ambientales fueron mucho más húmedas aún, con un registro mensual de precipitaciones de 495 mm (superando los 144,1 mm de promedio histórico para el mismo mes) según Casilla Meteorológica INTA Reconquis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Resulta de gran interés conocer el comportamiento del “picudo del algodonero” </w:t>
      </w:r>
      <w:r>
        <w:rPr>
          <w:rFonts w:cs="Arial" w:ascii="Arial" w:hAnsi="Arial"/>
          <w:i/>
          <w:sz w:val="22"/>
          <w:szCs w:val="22"/>
          <w:lang w:val="es-AR"/>
        </w:rPr>
        <w:t>Anthonomus grandis</w:t>
      </w:r>
      <w:r>
        <w:rPr>
          <w:rFonts w:cs="Arial" w:ascii="Arial" w:hAnsi="Arial"/>
          <w:sz w:val="22"/>
          <w:szCs w:val="22"/>
          <w:lang w:val="es-AR"/>
        </w:rPr>
        <w:t>, Boheman en esta época, pues de cómo se presente en este momento y de cómo sea la estrategia de manejo utilizada, dependerá la población que se establezca en el período intermedio de desarrollo del cultivo. Si bien la mayor incidencia de la plaga en el cultivo ocurre durante la floración-fructificación, los primeros adultos que lleguen al lote intentarán colonizarlo desde el momento mismo de la emergencia. Las capturas de picudos obtenidas durante este mes de noviembre en las localidades de Reconquista (Santa Fe) y Sáenz Peña se muestran en la Tabl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tbl>
      <w:tblPr>
        <w:tblW w:w="5360" w:type="dxa"/>
        <w:jc w:val="center"/>
        <w:tblInd w:w="0" w:type="dxa"/>
        <w:tblLayout w:type="fixed"/>
        <w:tblCellMar>
          <w:top w:w="0" w:type="dxa"/>
          <w:left w:w="70" w:type="dxa"/>
          <w:bottom w:w="0" w:type="dxa"/>
          <w:right w:w="70" w:type="dxa"/>
        </w:tblCellMar>
      </w:tblPr>
      <w:tblGrid>
        <w:gridCol w:w="2837"/>
        <w:gridCol w:w="1105"/>
        <w:gridCol w:w="1418"/>
      </w:tblGrid>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Capturas/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Rqt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S. Peña</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Total picudos cap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34</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 xml:space="preserve">Nº de trampas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8</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Promedio Picudos/Trampa/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7</w:t>
            </w:r>
          </w:p>
        </w:tc>
      </w:tr>
    </w:tbl>
    <w:p>
      <w:pPr>
        <w:pStyle w:val="Normal"/>
        <w:jc w:val="center"/>
        <w:rPr>
          <w:rFonts w:ascii="Arial" w:hAnsi="Arial" w:cs="Arial"/>
          <w:i/>
          <w:i/>
          <w:sz w:val="16"/>
          <w:szCs w:val="16"/>
          <w:lang w:val="es-AR"/>
        </w:rPr>
      </w:pPr>
      <w:r>
        <w:rPr>
          <w:rFonts w:cs="Arial" w:ascii="Arial" w:hAnsi="Arial"/>
          <w:i/>
          <w:sz w:val="16"/>
          <w:szCs w:val="16"/>
          <w:lang w:val="es-AR"/>
        </w:rPr>
      </w:r>
    </w:p>
    <w:p>
      <w:pPr>
        <w:pStyle w:val="Normal"/>
        <w:jc w:val="center"/>
        <w:rPr/>
      </w:pPr>
      <w:r>
        <w:rPr>
          <w:rFonts w:cs="Arial" w:ascii="Arial" w:hAnsi="Arial"/>
          <w:i/>
          <w:sz w:val="16"/>
          <w:szCs w:val="16"/>
          <w:lang w:val="es-AR"/>
        </w:rPr>
        <w:t>Tabla: Capturas de adultos de Anthonomus grandis</w:t>
      </w:r>
      <w:r>
        <w:rPr>
          <w:rFonts w:cs="Arial" w:ascii="Arial" w:hAnsi="Arial"/>
          <w:sz w:val="16"/>
          <w:szCs w:val="16"/>
          <w:lang w:val="es-AR"/>
        </w:rPr>
        <w:t>,</w:t>
      </w:r>
      <w:r>
        <w:rPr>
          <w:rFonts w:cs="Arial" w:ascii="Arial" w:hAnsi="Arial"/>
          <w:i/>
          <w:sz w:val="16"/>
          <w:szCs w:val="16"/>
          <w:lang w:val="es-AR"/>
        </w:rPr>
        <w:t xml:space="preserve"> Boheman en trampas con feromona en  Reconquista (Rqta.) y S. Peña, durante diciembre de 2014.</w:t>
      </w:r>
    </w:p>
    <w:p>
      <w:pPr>
        <w:pStyle w:val="Normal"/>
        <w:jc w:val="both"/>
        <w:rPr>
          <w:rFonts w:ascii="Arial" w:hAnsi="Arial" w:cs="Arial"/>
          <w:i/>
          <w:i/>
          <w:sz w:val="22"/>
          <w:szCs w:val="21"/>
          <w:lang w:val="es-AR"/>
        </w:rPr>
      </w:pPr>
      <w:r>
        <w:rPr>
          <w:rFonts w:cs="Arial" w:ascii="Arial" w:hAnsi="Arial"/>
          <w:i/>
          <w:sz w:val="22"/>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a abundancia relativa de la plaga en Reconquista, fue menor en el mes de diciembre (1 pic./trampa/mes) en comparación a la registrada en el mes de noviembre (7 pic./trampa/mes); mientras que comparando los mismos meses en S. Peña hubo una disminución también, aunque menos notable, de 8 a 7 pic./trampa/m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los monitoreos realizados en la EEA Reconquista, en un lote de algodón en etapa de inicio de pimpollado se registró la presencia de 1 picudo adulto (de coloración rojiza, indicando su nacimiento en el lote) y un pimpollo dañado (en 150 pimpollos). Es claro cómo en estado de floración el picudo prefiere el cultivo por encima de las trampas. El monitoreo del picudo algodonero es clave en este período del cultivo, los individuos en este momento, son atraídos hacia el cultivo para su alimentación, motivo por el cual se recomienda el monitoreo semanal del lote. Este mismo monitoreo habrá de permitir el hallazgo de otros insectos plagas perjudiciales al algodón. Descubrir a tiempo los daños de alimentación u oviposición de “picudo” permitirá un control igualmente oportuno y más efici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fluctuación que han manifestado los principales lepidópteros plagas a través de las capturas en trampa de luz, se muestra en la figu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p>
      <w:pPr>
        <w:pStyle w:val="Normal"/>
        <w:jc w:val="center"/>
        <w:rPr>
          <w:lang w:val="en-US" w:eastAsia="en-US"/>
        </w:rPr>
      </w:pPr>
      <w:r>
        <w:rPr>
          <w:lang w:val="en-US" w:eastAsia="en-US"/>
        </w:rPr>
        <w:drawing>
          <wp:inline distT="0" distB="0" distL="0" distR="0">
            <wp:extent cx="5717540" cy="3074035"/>
            <wp:effectExtent l="0" t="0" r="0" b="0"/>
            <wp:docPr id="2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 descr=""/>
                    <pic:cNvPicPr>
                      <a:picLocks noChangeAspect="1" noChangeArrowheads="1"/>
                    </pic:cNvPicPr>
                  </pic:nvPicPr>
                  <pic:blipFill>
                    <a:blip r:embed="rId29"/>
                    <a:srcRect l="-7" t="-10" r="-7" b="-10"/>
                    <a:stretch>
                      <a:fillRect/>
                    </a:stretch>
                  </pic:blipFill>
                  <pic:spPr bwMode="auto">
                    <a:xfrm>
                      <a:off x="0" y="0"/>
                      <a:ext cx="5717540" cy="3074035"/>
                    </a:xfrm>
                    <a:prstGeom prst="rect">
                      <a:avLst/>
                    </a:prstGeom>
                  </pic:spPr>
                </pic:pic>
              </a:graphicData>
            </a:graphic>
          </wp:inline>
        </w:drawing>
      </w:r>
    </w:p>
    <w:p>
      <w:pPr>
        <w:pStyle w:val="Normal"/>
        <w:jc w:val="center"/>
        <w:rPr>
          <w:rFonts w:ascii="Arial" w:hAnsi="Arial" w:cs="Arial"/>
          <w:sz w:val="8"/>
          <w:szCs w:val="21"/>
          <w:lang w:val="es-AR" w:eastAsia="en-US"/>
        </w:rPr>
      </w:pPr>
      <w:r>
        <w:rPr>
          <w:rFonts w:cs="Arial" w:ascii="Arial" w:hAnsi="Arial"/>
          <w:sz w:val="8"/>
          <w:szCs w:val="21"/>
          <w:lang w:val="es-AR" w:eastAsia="en-US"/>
        </w:rPr>
      </w:r>
    </w:p>
    <w:p>
      <w:pPr>
        <w:pStyle w:val="Normal"/>
        <w:jc w:val="center"/>
        <w:rPr>
          <w:rFonts w:ascii="Arial" w:hAnsi="Arial" w:cs="Arial"/>
          <w:i/>
          <w:i/>
          <w:sz w:val="16"/>
          <w:szCs w:val="16"/>
          <w:lang w:val="es-AR"/>
        </w:rPr>
      </w:pPr>
      <w:r>
        <w:rPr>
          <w:rFonts w:cs="Arial" w:ascii="Arial" w:hAnsi="Arial"/>
          <w:i/>
          <w:sz w:val="16"/>
          <w:szCs w:val="16"/>
          <w:lang w:val="es-AR"/>
        </w:rPr>
        <w:t>Figura: Capturas de adultos de lepidópteros plagas, datos acumulados en el mes y por especie, en trampas de luz ubicadas en: EEAs S. Peña, Reconquista y Las Breñas.</w:t>
      </w:r>
    </w:p>
    <w:p>
      <w:pPr>
        <w:pStyle w:val="Normal"/>
        <w:jc w:val="both"/>
        <w:rPr>
          <w:rFonts w:ascii="Arial" w:hAnsi="Arial" w:cs="Arial"/>
          <w:i/>
          <w:i/>
          <w:sz w:val="22"/>
          <w:szCs w:val="21"/>
          <w:lang w:val="es-AR"/>
        </w:rPr>
      </w:pPr>
      <w:r>
        <w:rPr>
          <w:rFonts w:cs="Arial" w:ascii="Arial" w:hAnsi="Arial"/>
          <w:i/>
          <w:sz w:val="22"/>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 xml:space="preserve">En Reconquista, las capturas de la mayoría de las especies de lepidópteros plagas, mostraron ser superiores en el mes de diciembre comparado con el mes anterior; exceptuando las “orugas medidoras” (complejo Plusinae; compuesto por </w:t>
      </w:r>
      <w:r>
        <w:rPr>
          <w:rFonts w:cs="Arial" w:ascii="Arial" w:hAnsi="Arial"/>
          <w:i/>
          <w:sz w:val="22"/>
          <w:szCs w:val="22"/>
          <w:lang w:val="es-AR"/>
        </w:rPr>
        <w:t>R. nu</w:t>
      </w:r>
      <w:r>
        <w:rPr>
          <w:rFonts w:cs="Arial" w:ascii="Arial" w:hAnsi="Arial"/>
          <w:sz w:val="22"/>
          <w:szCs w:val="22"/>
          <w:lang w:val="es-AR"/>
        </w:rPr>
        <w:t>,</w:t>
      </w:r>
      <w:r>
        <w:rPr>
          <w:rFonts w:cs="Arial" w:ascii="Arial" w:hAnsi="Arial"/>
          <w:i/>
          <w:sz w:val="22"/>
          <w:szCs w:val="22"/>
          <w:lang w:val="es-AR"/>
        </w:rPr>
        <w:t xml:space="preserve"> </w:t>
      </w:r>
      <w:r>
        <w:rPr>
          <w:rFonts w:cs="Arial" w:ascii="Arial" w:hAnsi="Arial"/>
          <w:sz w:val="22"/>
          <w:szCs w:val="22"/>
          <w:lang w:val="es-AR"/>
        </w:rPr>
        <w:t xml:space="preserve">Guené, </w:t>
      </w:r>
      <w:r>
        <w:rPr>
          <w:rFonts w:cs="Arial" w:ascii="Arial" w:hAnsi="Arial"/>
          <w:i/>
          <w:sz w:val="22"/>
          <w:szCs w:val="22"/>
          <w:lang w:val="es-AR"/>
        </w:rPr>
        <w:t>M. bonariensis</w:t>
      </w:r>
      <w:r>
        <w:rPr>
          <w:rFonts w:cs="Arial" w:ascii="Arial" w:hAnsi="Arial"/>
          <w:sz w:val="22"/>
          <w:szCs w:val="22"/>
          <w:lang w:val="es-AR"/>
        </w:rPr>
        <w:t xml:space="preserve"> y </w:t>
      </w:r>
      <w:r>
        <w:rPr>
          <w:rFonts w:cs="Arial" w:ascii="Arial" w:hAnsi="Arial"/>
          <w:i/>
          <w:sz w:val="22"/>
          <w:szCs w:val="22"/>
          <w:lang w:val="es-AR"/>
        </w:rPr>
        <w:t>C.  includens</w:t>
      </w:r>
      <w:r>
        <w:rPr>
          <w:rFonts w:cs="Arial" w:ascii="Arial" w:hAnsi="Arial"/>
          <w:sz w:val="22"/>
          <w:szCs w:val="22"/>
          <w:lang w:val="es-AR"/>
        </w:rPr>
        <w:t>, Walker), quienes registraron menores capturas (24 ad/ mes en total versus 84 ad/mes anterior). El complejo de especies de  “</w:t>
      </w:r>
      <w:r>
        <w:rPr>
          <w:rFonts w:cs="Arial" w:ascii="Arial" w:hAnsi="Arial"/>
          <w:i/>
          <w:sz w:val="22"/>
          <w:szCs w:val="22"/>
          <w:lang w:val="es-AR"/>
        </w:rPr>
        <w:t>Spodoptera</w:t>
      </w:r>
      <w:r>
        <w:rPr>
          <w:rFonts w:cs="Arial" w:ascii="Arial" w:hAnsi="Arial"/>
          <w:sz w:val="22"/>
          <w:szCs w:val="22"/>
          <w:lang w:val="es-AR"/>
        </w:rPr>
        <w:t xml:space="preserve">”;  </w:t>
      </w:r>
      <w:r>
        <w:rPr>
          <w:rFonts w:cs="Arial" w:ascii="Arial" w:hAnsi="Arial"/>
          <w:i/>
          <w:sz w:val="22"/>
          <w:szCs w:val="22"/>
          <w:lang w:val="es-AR"/>
        </w:rPr>
        <w:t>S. frugiperda</w:t>
      </w:r>
      <w:r>
        <w:rPr>
          <w:rFonts w:cs="Arial" w:ascii="Arial" w:hAnsi="Arial"/>
          <w:sz w:val="22"/>
          <w:szCs w:val="22"/>
          <w:lang w:val="es-AR"/>
        </w:rPr>
        <w:t xml:space="preserve">, Smith y  </w:t>
      </w:r>
      <w:r>
        <w:rPr>
          <w:rFonts w:cs="Arial" w:ascii="Arial" w:hAnsi="Arial"/>
          <w:i/>
          <w:sz w:val="22"/>
          <w:szCs w:val="22"/>
          <w:lang w:val="es-AR"/>
        </w:rPr>
        <w:t>S. cosmioides</w:t>
      </w:r>
      <w:r>
        <w:rPr>
          <w:rFonts w:cs="Arial" w:ascii="Arial" w:hAnsi="Arial"/>
          <w:sz w:val="22"/>
          <w:szCs w:val="22"/>
          <w:lang w:val="es-AR"/>
        </w:rPr>
        <w:t xml:space="preserve">, Walker fueron las especies más abundantes de todas las registradas en la trampa (46 ad/mes y 5 ad/mes respectivamente). Con respecto al complejo “Heliotinae”, la “oruga capullera” </w:t>
      </w:r>
      <w:r>
        <w:rPr>
          <w:rFonts w:cs="Arial" w:ascii="Arial" w:hAnsi="Arial"/>
          <w:i/>
          <w:sz w:val="22"/>
          <w:szCs w:val="22"/>
          <w:lang w:val="es-AR"/>
        </w:rPr>
        <w:t>Helicoverpa gelotopoeon</w:t>
      </w:r>
      <w:r>
        <w:rPr>
          <w:rFonts w:cs="Arial" w:ascii="Arial" w:hAnsi="Arial"/>
          <w:sz w:val="22"/>
          <w:szCs w:val="22"/>
          <w:lang w:val="es-AR"/>
        </w:rPr>
        <w:t>, Dyar y orugas (</w:t>
      </w:r>
      <w:r>
        <w:rPr>
          <w:rFonts w:cs="Arial" w:ascii="Arial" w:hAnsi="Arial"/>
          <w:i/>
          <w:sz w:val="22"/>
          <w:szCs w:val="22"/>
          <w:lang w:val="es-AR"/>
        </w:rPr>
        <w:t>Heliothis virescens</w:t>
      </w:r>
      <w:r>
        <w:rPr>
          <w:rFonts w:cs="Arial" w:ascii="Arial" w:hAnsi="Arial"/>
          <w:sz w:val="22"/>
          <w:szCs w:val="22"/>
          <w:lang w:val="es-AR"/>
        </w:rPr>
        <w:t xml:space="preserve">, Fabricius, </w:t>
      </w:r>
      <w:r>
        <w:rPr>
          <w:rFonts w:cs="Arial" w:ascii="Arial" w:hAnsi="Arial"/>
          <w:i/>
          <w:sz w:val="22"/>
          <w:szCs w:val="22"/>
          <w:lang w:val="es-AR"/>
        </w:rPr>
        <w:t>H. zea</w:t>
      </w:r>
      <w:r>
        <w:rPr>
          <w:rFonts w:cs="Arial" w:ascii="Arial" w:hAnsi="Arial"/>
          <w:sz w:val="22"/>
          <w:szCs w:val="22"/>
          <w:lang w:val="es-AR"/>
        </w:rPr>
        <w:t xml:space="preserve">, Boddie) fue el segundo grupo de lepidópteros en abundancia en el mes con capturas de 6 ad/mes; 0 ad/mes y 20 ad/mes respectivamente. Se recomienda el monitoreo y la observación de desoves, como así también de larvas, para lograr un control oportuno en caso de tener presión de plaga. En cuanto a la “oruga de las leguminosas” </w:t>
      </w:r>
      <w:r>
        <w:rPr>
          <w:rFonts w:cs="Arial" w:ascii="Arial" w:hAnsi="Arial"/>
          <w:i/>
          <w:sz w:val="22"/>
          <w:szCs w:val="22"/>
          <w:lang w:val="es-AR"/>
        </w:rPr>
        <w:t>Anticarsia gemmatalis</w:t>
      </w:r>
      <w:r>
        <w:rPr>
          <w:rFonts w:cs="Arial" w:ascii="Arial" w:hAnsi="Arial"/>
          <w:sz w:val="22"/>
          <w:szCs w:val="22"/>
          <w:lang w:val="es-AR"/>
        </w:rPr>
        <w:t>, Hübner su captura fue también superior al mes anterior con 15 ad/mes. También se observó la presencia de larvas en lotes de soja, por lo cual se recomienda el monitore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Sáenz Peña, en este mes sólo se destaca la captura de </w:t>
      </w:r>
      <w:r>
        <w:rPr>
          <w:rFonts w:cs="Arial" w:ascii="Arial" w:hAnsi="Arial"/>
          <w:i/>
          <w:sz w:val="22"/>
          <w:szCs w:val="22"/>
          <w:lang w:val="es-AR"/>
        </w:rPr>
        <w:t>R.nu</w:t>
      </w:r>
      <w:r>
        <w:rPr>
          <w:rFonts w:cs="Arial" w:ascii="Arial" w:hAnsi="Arial"/>
          <w:sz w:val="22"/>
          <w:szCs w:val="22"/>
          <w:lang w:val="es-AR"/>
        </w:rPr>
        <w:t xml:space="preserve">, que con respecto al mes de noviembre, se redujo mínimamente, de 151 a 144 ejemplares. Entre los adultos de </w:t>
      </w:r>
      <w:r>
        <w:rPr>
          <w:rFonts w:cs="Arial" w:ascii="Arial" w:hAnsi="Arial"/>
          <w:i/>
          <w:sz w:val="22"/>
          <w:szCs w:val="22"/>
          <w:lang w:val="es-AR"/>
        </w:rPr>
        <w:t>S. frugiperda</w:t>
      </w:r>
      <w:r>
        <w:rPr>
          <w:rFonts w:cs="Arial" w:ascii="Arial" w:hAnsi="Arial"/>
          <w:sz w:val="22"/>
          <w:szCs w:val="22"/>
          <w:lang w:val="es-AR"/>
        </w:rPr>
        <w:t xml:space="preserve"> y </w:t>
      </w:r>
      <w:r>
        <w:rPr>
          <w:rFonts w:cs="Arial" w:ascii="Arial" w:hAnsi="Arial"/>
          <w:i/>
          <w:sz w:val="22"/>
          <w:szCs w:val="22"/>
          <w:lang w:val="es-AR"/>
        </w:rPr>
        <w:t>S. cosmioides</w:t>
      </w:r>
      <w:r>
        <w:rPr>
          <w:rFonts w:cs="Arial" w:ascii="Arial" w:hAnsi="Arial"/>
          <w:sz w:val="22"/>
          <w:szCs w:val="22"/>
          <w:lang w:val="es-AR"/>
        </w:rPr>
        <w:t xml:space="preserve"> no alcanzan en este mes los 10 ejempla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Las Breñas, lo que toma mayor importancia por los valores obtenidos durante diciembre, es una elevada captura de adultos de </w:t>
      </w:r>
      <w:r>
        <w:rPr>
          <w:rFonts w:cs="Arial" w:ascii="Arial" w:hAnsi="Arial"/>
          <w:i/>
          <w:sz w:val="22"/>
          <w:szCs w:val="22"/>
          <w:lang w:val="es-AR"/>
        </w:rPr>
        <w:t>Heliothis virescens</w:t>
      </w:r>
      <w:r>
        <w:rPr>
          <w:rFonts w:cs="Arial" w:ascii="Arial" w:hAnsi="Arial"/>
          <w:sz w:val="22"/>
          <w:szCs w:val="22"/>
          <w:lang w:val="es-AR"/>
        </w:rPr>
        <w:t xml:space="preserve"> (238), además, de </w:t>
      </w:r>
      <w:r>
        <w:rPr>
          <w:rFonts w:cs="Arial" w:ascii="Arial" w:hAnsi="Arial"/>
          <w:i/>
          <w:sz w:val="22"/>
          <w:szCs w:val="22"/>
          <w:lang w:val="es-AR"/>
        </w:rPr>
        <w:t>Pseudoplusia sp</w:t>
      </w:r>
      <w:r>
        <w:rPr>
          <w:rFonts w:cs="Arial" w:ascii="Arial" w:hAnsi="Arial"/>
          <w:sz w:val="22"/>
          <w:szCs w:val="22"/>
          <w:lang w:val="es-AR"/>
        </w:rPr>
        <w:t xml:space="preserve"> (156). En cuanto a </w:t>
      </w:r>
      <w:r>
        <w:rPr>
          <w:rFonts w:cs="Arial" w:ascii="Arial" w:hAnsi="Arial"/>
          <w:i/>
          <w:sz w:val="22"/>
          <w:szCs w:val="22"/>
          <w:lang w:val="es-AR"/>
        </w:rPr>
        <w:t>Spodoptera,</w:t>
      </w:r>
      <w:r>
        <w:rPr>
          <w:rFonts w:cs="Arial" w:ascii="Arial" w:hAnsi="Arial"/>
          <w:sz w:val="22"/>
          <w:szCs w:val="22"/>
          <w:lang w:val="es-AR"/>
        </w:rPr>
        <w:t xml:space="preserve"> entre </w:t>
      </w:r>
      <w:r>
        <w:rPr>
          <w:rFonts w:cs="Arial" w:ascii="Arial" w:hAnsi="Arial"/>
          <w:i/>
          <w:sz w:val="22"/>
          <w:szCs w:val="22"/>
          <w:lang w:val="es-AR"/>
        </w:rPr>
        <w:t xml:space="preserve">S. frugiperda </w:t>
      </w:r>
      <w:r>
        <w:rPr>
          <w:rFonts w:cs="Arial" w:ascii="Arial" w:hAnsi="Arial"/>
          <w:sz w:val="22"/>
          <w:szCs w:val="22"/>
          <w:lang w:val="es-AR"/>
        </w:rPr>
        <w:t>y</w:t>
      </w:r>
      <w:r>
        <w:rPr>
          <w:rFonts w:cs="Arial" w:ascii="Arial" w:hAnsi="Arial"/>
          <w:i/>
          <w:sz w:val="22"/>
          <w:szCs w:val="22"/>
          <w:lang w:val="es-AR"/>
        </w:rPr>
        <w:t xml:space="preserve"> S. cosmioides</w:t>
      </w:r>
      <w:r>
        <w:rPr>
          <w:rFonts w:cs="Arial" w:ascii="Arial" w:hAnsi="Arial"/>
          <w:sz w:val="22"/>
          <w:szCs w:val="22"/>
          <w:lang w:val="es-AR"/>
        </w:rPr>
        <w:t>, se han registrado 60 ejemplares, lo cual es una cifra de importancia pensando en probables ataques al cultivo de algod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Aún sigue sin capturarse ningún adulto de “Oruga de la hoja” </w:t>
      </w:r>
      <w:r>
        <w:rPr>
          <w:rFonts w:cs="Arial" w:ascii="Arial" w:hAnsi="Arial"/>
          <w:i/>
          <w:sz w:val="22"/>
          <w:szCs w:val="22"/>
          <w:lang w:val="es-AR"/>
        </w:rPr>
        <w:t>Alabama argillacea</w:t>
      </w:r>
      <w:r>
        <w:rPr>
          <w:rFonts w:cs="Arial" w:ascii="Arial" w:hAnsi="Arial"/>
          <w:sz w:val="22"/>
          <w:szCs w:val="22"/>
          <w:lang w:val="es-AR"/>
        </w:rPr>
        <w:t>, Hübner en ninguna de las tres zonas considerad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Hay que tener en cuenta que de presentarse más adelante condiciones de humedad y temperatura, las poblaciones de estos insectos plagas tenderán a mantenerse y aún a aumentar, por lo que es imprescindible realizar el monitoreo frecuente de los lotes, se insiste en este tema, dado que es lo único que habrá de permitir un control en tiempo y forma de cualquiera de las especies plagas que predominen</w:t>
      </w:r>
      <w:r>
        <w:rPr>
          <w:rFonts w:cs="Arial" w:ascii="Arial" w:hAnsi="Arial"/>
          <w:sz w:val="22"/>
          <w:szCs w:val="22"/>
        </w:rPr>
        <w:t>.</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1"/>
          <w:szCs w:val="21"/>
          <w:lang w:val="es-AR"/>
        </w:rPr>
        <w:t>Los valores promedios mensuales de precios para la fibra de algodón en sus calidades C1/2, D y D1/2 continuaron por cuarto mes consecutivo con su tendencia alcista. Durante las primeras tres semanas, las cotizaciones escalaron hasta alcanzar una meseta que se mantendría hasta el final del año. Comparando los valores promedios alcanzados con los registrados durante los últimos cinco años para el mismo mes, podemos ver, en el Gráfico N° 1, que los mismos se ubican como los más bajos del lustro.</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pPr>
      <w:r>
        <w:rPr>
          <w:rFonts w:cs="Arial" w:ascii="Arial" w:hAnsi="Arial"/>
          <w:sz w:val="21"/>
          <w:szCs w:val="21"/>
          <w:lang w:val="es-AR"/>
        </w:rPr>
        <w:t>Por su parte, los precios promedio de las semillas para industria aceitera, tanto Reconquista como Avellaneda, no cotizaron. Por lo tanto, como mejor valor promedio del quinquenio podemos destacar los alcanzados en el año 2013, donde los dos cerraron en 150 U$S/tn.</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sz w:val="21"/>
          <w:szCs w:val="21"/>
          <w:lang w:val="es-AR"/>
        </w:rPr>
      </w:pPr>
      <w:r>
        <w:rPr>
          <w:rFonts w:cs="Arial" w:ascii="Arial" w:hAnsi="Arial"/>
          <w:sz w:val="21"/>
          <w:szCs w:val="21"/>
          <w:lang w:val="es-AR"/>
        </w:rPr>
        <w:t>En cuanto al valor promedio mensual de la semilla para forraje puesta en desmotadora podemos mencionar que por tercer mes consecutivo evidenció un aumento, aún más pronunciado que el del mes anterior. Durante la primera y la segunda semana del mes, los valores se movieron en forma ascendente para mantenerse constante en el resto del período. Comparando el promedio obtenido en 2014 con los alcanzados para el mismo mes en los cuatro años anteriores, podemos visualizar en el Gráfico N° 2 que el precio actual se ubica como la menor cotización del quinquen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pPr>
      <w:r>
        <w:rPr/>
        <w:drawing>
          <wp:inline distT="0" distB="0" distL="0" distR="0">
            <wp:extent cx="5614670" cy="29883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84570" cy="27857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4" t="-12" r="-4" b="-12"/>
                    <a:stretch>
                      <a:fillRect/>
                    </a:stretch>
                  </pic:blipFill>
                  <pic:spPr bwMode="auto">
                    <a:xfrm>
                      <a:off x="0" y="0"/>
                      <a:ext cx="6084570" cy="2785745"/>
                    </a:xfrm>
                    <a:prstGeom prst="rect">
                      <a:avLst/>
                    </a:prstGeom>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pStyle w:val="Normal"/>
        <w:rPr>
          <w:rFonts w:ascii="Arial" w:hAnsi="Arial" w:cs="Arial"/>
          <w:sz w:val="2"/>
          <w:lang w:val="es-ES_tradnl"/>
        </w:rPr>
      </w:pPr>
      <w:r>
        <w:rPr>
          <w:rFonts w:cs="Arial" w:ascii="Arial" w:hAnsi="Arial"/>
          <w:sz w:val="2"/>
          <w:lang w:val="es-ES_tradnl"/>
        </w:rPr>
      </w:r>
    </w:p>
    <w:p>
      <w:pPr>
        <w:pStyle w:val="Normal"/>
        <w:rPr>
          <w:sz w:val="2"/>
          <w:lang w:val="es-ES_tradnl"/>
        </w:rPr>
      </w:pPr>
      <w:r>
        <w:rPr>
          <w:sz w:val="2"/>
          <w:lang w:val="es-ES_tradnl"/>
        </w:rPr>
      </w:r>
    </w:p>
    <w:p>
      <w:pPr>
        <w:pStyle w:val="Normal"/>
        <w:rPr>
          <w:sz w:val="2"/>
          <w:lang w:val="es-ES_tradnl"/>
        </w:rPr>
      </w:pPr>
      <w:r>
        <w:rPr>
          <w:sz w:val="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l avance de siembra, a nivel país, alcanza el 94% del área destinada al cultivo, representando algo más de 512.300 h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la provincia del </w:t>
      </w:r>
      <w:r>
        <w:rPr>
          <w:rFonts w:cs="Arial" w:ascii="Arial" w:hAnsi="Arial"/>
          <w:b/>
          <w:sz w:val="22"/>
          <w:szCs w:val="22"/>
          <w:lang w:val="es-AR"/>
        </w:rPr>
        <w:t>Chaco</w:t>
      </w:r>
      <w:r>
        <w:rPr>
          <w:rFonts w:cs="Arial" w:ascii="Arial" w:hAnsi="Arial"/>
          <w:sz w:val="22"/>
          <w:szCs w:val="22"/>
          <w:lang w:val="es-AR"/>
        </w:rPr>
        <w:t>, culminó la siembra de las 272.100 has. más precisamente en la delegación Charata, donde el textil se encuentra en pimpollado y las últimas etapas de su estado vegetativo. En general su condición es buena. En la delegación Roque Sáenz Peña las labores de siembra también se dieron por finalizadas. Los lotes se encuentran en general en estado bueno a muy bueno desde los más tardíos que están en inicio de etapa vegetativa hasta los más adelantados que se encuentran en formación de cápsul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Por su parte, en la provincia de </w:t>
      </w:r>
      <w:r>
        <w:rPr>
          <w:rFonts w:cs="Arial" w:ascii="Arial" w:hAnsi="Arial"/>
          <w:b/>
          <w:sz w:val="22"/>
          <w:szCs w:val="22"/>
          <w:lang w:val="es-AR"/>
        </w:rPr>
        <w:t>Santiago del Estero</w:t>
      </w:r>
      <w:r>
        <w:rPr>
          <w:rFonts w:cs="Arial" w:ascii="Arial" w:hAnsi="Arial"/>
          <w:sz w:val="22"/>
          <w:szCs w:val="22"/>
          <w:lang w:val="es-AR"/>
        </w:rPr>
        <w:t xml:space="preserve"> la siembra de las 135.000 has. finalizó. El cultivo comenzó a florecer, con buenos nacimientos, en aquellos lotes tempranos que se encuentran en zona de regadío. Su evolución es favorabl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cuanto a la provincia de </w:t>
      </w:r>
      <w:r>
        <w:rPr>
          <w:rFonts w:cs="Arial" w:ascii="Arial" w:hAnsi="Arial"/>
          <w:b/>
          <w:sz w:val="22"/>
          <w:szCs w:val="22"/>
          <w:lang w:val="es-AR"/>
        </w:rPr>
        <w:t xml:space="preserve">Santa Fe </w:t>
      </w:r>
      <w:r>
        <w:rPr>
          <w:rFonts w:cs="Arial" w:ascii="Arial" w:hAnsi="Arial"/>
          <w:sz w:val="22"/>
          <w:szCs w:val="22"/>
          <w:lang w:val="es-AR"/>
        </w:rPr>
        <w:t>los trabajos de siembra presentan un avance del 70%, algo más de 72.300 has. Su estado en Avellaneda es bueno en general.</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 xml:space="preserve">En tanto que en la localidad de Anta, provincia de </w:t>
      </w:r>
      <w:r>
        <w:rPr>
          <w:rFonts w:cs="Arial" w:ascii="Arial" w:hAnsi="Arial"/>
          <w:b/>
          <w:sz w:val="22"/>
          <w:szCs w:val="22"/>
          <w:lang w:val="es-AR"/>
        </w:rPr>
        <w:t>Salta</w:t>
      </w:r>
      <w:r>
        <w:rPr>
          <w:rFonts w:cs="Arial" w:ascii="Arial" w:hAnsi="Arial"/>
          <w:sz w:val="22"/>
          <w:szCs w:val="22"/>
          <w:lang w:val="es-AR"/>
        </w:rPr>
        <w:t>, el algodón evoluciona de manera favorable en general, con buena humedad en el suelo que favorece el crecimien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Sobre los niveles pluviales podemos mencionar que lo más destacado en la provincia de </w:t>
      </w:r>
      <w:r>
        <w:rPr>
          <w:rFonts w:cs="Arial" w:ascii="Arial" w:hAnsi="Arial"/>
          <w:b/>
          <w:sz w:val="22"/>
          <w:szCs w:val="22"/>
          <w:lang w:val="es-AR"/>
        </w:rPr>
        <w:t>Santa Fe</w:t>
      </w:r>
      <w:r>
        <w:rPr>
          <w:rFonts w:cs="Arial" w:ascii="Arial" w:hAnsi="Arial"/>
          <w:sz w:val="22"/>
          <w:szCs w:val="22"/>
          <w:lang w:val="es-AR"/>
        </w:rPr>
        <w:t xml:space="preserve"> sucedió en la localidad de San Javier (Departamento de San Javier) con 221 mm y la localidad de Reconquista (Departamento de General Obligado) con 196 mm, datos obtenidos durante la semana del 7 al 13 de enero; mientras que en la provincia del </w:t>
      </w:r>
      <w:r>
        <w:rPr>
          <w:rFonts w:cs="Arial" w:ascii="Arial" w:hAnsi="Arial"/>
          <w:b/>
          <w:sz w:val="22"/>
          <w:szCs w:val="22"/>
          <w:lang w:val="es-AR"/>
        </w:rPr>
        <w:t>Chaco</w:t>
      </w:r>
      <w:r>
        <w:rPr>
          <w:rFonts w:cs="Arial" w:ascii="Arial" w:hAnsi="Arial"/>
          <w:sz w:val="22"/>
          <w:szCs w:val="22"/>
          <w:lang w:val="es-AR"/>
        </w:rPr>
        <w:t xml:space="preserve"> el mayor caudal se registró en las localidad de General Pinedo (Departamento de Doce de Octubre) con 151 mm, durante la semana del 10 al 16 de diciembre.</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perficie a sembrar, Superficie Sembrada</w:t>
      </w:r>
    </w:p>
    <w:p>
      <w:pPr>
        <w:pStyle w:val="Normal"/>
        <w:jc w:val="center"/>
        <w:rPr>
          <w:rFonts w:ascii="Arial" w:hAnsi="Arial" w:cs="Arial"/>
          <w:b/>
          <w:b/>
          <w:sz w:val="22"/>
          <w:szCs w:val="22"/>
        </w:rPr>
      </w:pPr>
      <w:r>
        <w:rPr>
          <w:rFonts w:cs="Arial" w:ascii="Arial" w:hAnsi="Arial"/>
          <w:b/>
          <w:sz w:val="22"/>
          <w:szCs w:val="22"/>
        </w:rPr>
        <w:t>Estimación provisoria al (15/01/15)</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19" w:name="_1483172334"/>
      <w:bookmarkStart w:id="20" w:name="_1483172218"/>
      <w:bookmarkStart w:id="21" w:name="_1482558178"/>
      <w:bookmarkStart w:id="22" w:name="_1479887276"/>
      <w:bookmarkStart w:id="23" w:name="_1478682870"/>
      <w:bookmarkStart w:id="24" w:name="_1478682839"/>
      <w:bookmarkStart w:id="25" w:name="_1478682717"/>
      <w:bookmarkStart w:id="26" w:name="_1477377190"/>
      <w:bookmarkStart w:id="27" w:name="_1476089569"/>
      <w:bookmarkEnd w:id="19"/>
      <w:bookmarkEnd w:id="20"/>
      <w:bookmarkEnd w:id="21"/>
      <w:bookmarkEnd w:id="22"/>
      <w:bookmarkEnd w:id="23"/>
      <w:bookmarkEnd w:id="24"/>
      <w:bookmarkEnd w:id="25"/>
      <w:bookmarkEnd w:id="26"/>
      <w:bookmarkEnd w:id="27"/>
      <w:r>
        <w:rPr>
          <w:rFonts w:cs="Arial" w:ascii="Arial" w:hAnsi="Arial"/>
          <w:b/>
          <w:sz w:val="22"/>
          <w:szCs w:val="22"/>
        </w:rPr>
        <w:object w:dxaOrig="4182"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4pt;height:233.2pt" filled="f" o:ole="">
            <v:imagedata r:id="rId33" o:title=""/>
          </v:shape>
          <o:OLEObject Type="Embed" ProgID="Excel.Sheet.12" ShapeID="ole_rId32" DrawAspect="Content" ObjectID="_646943874" r:id="rId32"/>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5">
                <wp:simplePos x="0" y="0"/>
                <wp:positionH relativeFrom="column">
                  <wp:posOffset>5651500</wp:posOffset>
                </wp:positionH>
                <wp:positionV relativeFrom="paragraph">
                  <wp:posOffset>9777095</wp:posOffset>
                </wp:positionV>
                <wp:extent cx="317500" cy="259080"/>
                <wp:effectExtent l="0" t="0" r="0" b="0"/>
                <wp:wrapNone/>
                <wp:docPr id="30"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ind w:left="1704" w:right="955" w:hanging="0"/>
        <w:jc w:val="both"/>
        <w:rPr>
          <w:b/>
          <w:b/>
          <w:i/>
          <w:i/>
          <w:sz w:val="16"/>
          <w:szCs w:val="16"/>
        </w:rPr>
      </w:pPr>
      <w:r>
        <w:rPr>
          <w:b/>
          <w:i/>
          <w:sz w:val="16"/>
          <w:szCs w:val="16"/>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28" w:name="NOTA_INTERNACIONAL"/>
        <w:r>
          <w:rPr>
            <w:rStyle w:val="InternetLink"/>
            <w:rFonts w:cs="Arial-BoldMT" w:ascii="Arial-BoldMT" w:hAnsi="Arial-BoldMT"/>
            <w:b/>
            <w:bCs/>
            <w:sz w:val="28"/>
            <w:szCs w:val="28"/>
          </w:rPr>
          <w:t>Precios bajos del algodón: un problema a largo plazo</w:t>
        </w:r>
      </w:hyperlink>
      <w:bookmarkEnd w:id="28"/>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5/01/15</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primavera pasada, cuando los productores en el hemisferio norte decidían sobre qué cultivos sembrar, los precios del algodón estaban muy por encima del promedio histórico y de los cultivos competidores como el maíz. Por ese motivo, la superficie dedicada al algodón en el mundo para 2014/15 se estimó en 33,5 millones de hectáreas, un aumento del 3%. Sin embargo, se proyecta que la producción mundial descienda en un 1% llegando a alcanzar 26,1 millones de toneladas debido a las reducciones experimentadas en China y en el hemisferio sur. Como resultado de la contracción de la superficie generada por los cambios en su política algodonera y por la caída de los precios de la fibra en el mercado interno, se proyecta una caída del 7% en la producción algodonera de China (6,4 millones de toneladas). En respuesta a los bajos precios internacionales, se estima un descenso del 10% en la producción en Brasil (1,5 millones de toneladas). Entre tanto, en Australia se espera que los bajos precios y la intensa sequía afecte a la producción, reduciéndola en un 47% (470.000 toneladas). La producción en India permanecería estable en 6,8 millones de toneladas debido a condiciones monzónicas menos favorables a pesar de la expansión de un 5% (12,3 millones de hectáreas) en la superficie algodonera. Sin embargo, la producción australiana sobrepasaría la de China en más de 300.000 toneladas, lo que la convertiría en el mayor productor de algodón en 2014/15. La producción en Estados Unidos se recuperaría en un 23% (3,5 millones de toneladas), compensando en parte los descensos de los otros grandes productores. Pese a las inundaciones de octubre, se proyecta que la producción pakistaní experimentaría una elevación del 1% con lo que alcanzaría los 2,1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internacionales del algodón han caído notablemente desde la última primavera cuando se hallaban por encima de 90 centavos la libra. Los precios descendieron de 80 centavos la libra justo antes de comenzar la temporada de 2014/15, a menos de 70 centavos la libra en diciembre, En respuesta a los bajos precios, se pronostica que el consumo de algodón aumente de 925.000 toneladas a 24,4 millones de toneladas en 2014/15, después de haber caído en un 1% (23,5 millones de toneladas en 2013/14). Se estima que los precios nacionales e internacionales estimulen el consumo en China en un 6%, situándolo muy cerca de los 8 millones de toneladas. Se espera que la contracción en la demanda de importaciones de hilaza de algodón de China cause un crecimiento más lento en el consumo de algodón de India (solo un 4%), quedando en 5,3 millones de toneladas; ésto está por debajo del 5% alcanzado en 2013/14 y del 14% en 2012/13, cuando la demanda de exportaciones de hilaza de India era mucho más fuerte. Pakistán, el tercer mayor consumidor, vería expandirse su hilatura en un 2%, para llegar a 2,3 millones de toneladas, a medida que se están resolviendo los problemas de escasez de electricidad y g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se al crecimiento del consumo de algodón en la presente temporada, persiste la expectativa de un excedente en la producción de 1,7 millones de toneladas. Ello haría que las existencias finales a nivel mundial en 2014/15 aumenten a 21,3 millones de toneladas, volumen superior en un 9% al de 2013/14 y en un 147% al de 2009/10, cuando las existencias descendieron a su nivel más bajo en 15 años. La razón existencias a uso en los 25 años antes de que China iniciare su política de reserva de 2011, fue de un 47%. Sin embargo, el volumen de existencias finales representaría un 87% del consumo proyectado en 2014/15, representando un pesado lastre para los precios en la presente temporada. Suponiendo incluso una producción razonablemente más baja y un consumo más alto en los próximos años, se demorarían varias temporadas para que ese volumen significativo de existencias se redujera a un nivel más sostenible, y es probable que los precios deprimidos del algodón persistan mientras el mercado se ajusta. Se pronostica que las existencias fuera de China se elevarían en un 20%, casi 9 millones de toneladas, el segundo volumen más grande (después de 2004/05) de los últimos 30 años. Gran parte de ese aumento se debe a la caída esperada del 15% en las exportaciones dado que los países productores serían los más propensos a quedarse con existencias por vend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ara las importaciones mundiales de algodón se pronostica un descenso a 7,5 millones de toneladas en 2014/15. Cabe señalar que se estima un descenso en las importaciones de China del 44% (1,7 millones de toneladas), si bien China permanecería como el mayor importador del mundo. De los cinco mayores importadores, solo Vietnam es el que tiene más probabilidades de contar con un aumento en sus importaciones de algodón. El consumo en Vietnam se proyecta ascienda al 8% (720.000 toneladas); las importaciones alcanzarían un 13% (780.000 toneladas) al tiempo que se reabastece las existencias agotadas. En Bangladesh las importaciones descenderían en un 2% (965.000 toneladas), y en Indonesia en un 4% (625.000 toneladas). El sondeo </w:t>
      </w:r>
      <w:r>
        <w:rPr>
          <w:rFonts w:cs="Arial" w:ascii="Arial" w:hAnsi="Arial"/>
          <w:i/>
          <w:iCs/>
          <w:sz w:val="22"/>
          <w:szCs w:val="22"/>
        </w:rPr>
        <w:t xml:space="preserve">antidumping </w:t>
      </w:r>
      <w:r>
        <w:rPr>
          <w:rFonts w:cs="Arial" w:ascii="Arial" w:hAnsi="Arial"/>
          <w:sz w:val="22"/>
          <w:szCs w:val="22"/>
        </w:rPr>
        <w:t>realizado por el gobierno turco acerca de las exportaciones de algodón procedentes de Estados Unidos ha enfriado el entusiasmo por las importaciones, que según se espera, se reducirían en un 11%, para alcanzar 780.000 toneladas. Estado Unidos ha sido la mayor fuente de importaciones turcas durante las últimas temporadas, representando casi el 50% de todas las importaciones de ese paí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bido al bajo volumen de las existencias iniciales y al notable descenso en la producción en 2014/15, las exportaciones de Australia, según se prevé, caerían en un 46% (560.000 toneladas), dejando las existencias finales a 93.000 toneladas, su nivel más bajo desde 1982/83. Si bien se proyecta un descenso del 5% (2,2 millones de toneladas) en las exportaciones de algodón de Estados Unidos, es muy probable que ese país se mantenga como el más grande exportador seguido de India, donde se espera que las exportaciones caigan en un 39%, para llegar a 1,2 millones de toneladas. Las exportaciones de Brasil aumentarían en un 25% (606.000 toneladas), lo que representa una recuperación de la caída del 48% en las exportaciones experimentada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a Secretaría del CCIA hace llegar sus mejores deseos para el Nuevo Año a todos los participantes de la industria del algodón y otras fibras naturales.</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5.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14"/>
          <w:szCs w:val="16"/>
          <w:lang w:val="es-ES_tradnl"/>
        </w:rPr>
      </w:pPr>
      <w:r>
        <w:rPr>
          <w:rFonts w:cs="Arial" w:ascii="Arial" w:hAnsi="Arial"/>
          <w:i/>
          <w:iCs/>
          <w:sz w:val="14"/>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Arial-BoldMT">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3">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6">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DICIEMBRE%202014.doc" TargetMode="External"/><Relationship Id="rId5" Type="http://schemas.openxmlformats.org/officeDocument/2006/relationships/hyperlink" Target="../in/CUADROS%20Y%20GRAFICOS%20DICIEMBRE%202014.xls" TargetMode="External"/><Relationship Id="rId6" Type="http://schemas.openxmlformats.org/officeDocument/2006/relationships/hyperlink" Target="../in/DESDE%20LAS%20PROVINCIAS%20DICIEMBRE%202014.doc" TargetMode="External"/><Relationship Id="rId7" Type="http://schemas.openxmlformats.org/officeDocument/2006/relationships/hyperlink" Target="../in/CUADROS%20Y%20GRAFICOS%20DICIEMBRE%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hyperlink" Target="mailto:smn@meteofa.mil.ar" TargetMode="External"/><Relationship Id="rId23" Type="http://schemas.openxmlformats.org/officeDocument/2006/relationships/hyperlink" Target="../../A:%5CBOLET&#205;N%20ALGODONERO%5CBOLETINES%202010%5CNOVIEMBRE%202010%5C%3Fmod=htms&amp;id=5"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package" Target="embeddings/oleObject1.xlsx"/><Relationship Id="rId33" Type="http://schemas.openxmlformats.org/officeDocument/2006/relationships/image" Target="media/image2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Administrador</dc:creator>
  <dc:description/>
  <cp:keywords/>
  <dc:language>en-US</dc:language>
  <cp:lastModifiedBy>Administrador</cp:lastModifiedBy>
  <cp:lastPrinted>2015-01-20T15:07:00Z</cp:lastPrinted>
  <dcterms:modified xsi:type="dcterms:W3CDTF">2015-01-20T18:20:00Z</dcterms:modified>
  <cp:revision>6</cp:revision>
  <dc:subject/>
  <dc:title/>
</cp:coreProperties>
</file>